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تفاعل الكيميائي        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فاعل الاتحاد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تفاعلات الفلز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تفاعل اللافلزات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معادلة الكيميائي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      / 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/      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سادس 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5416" w:type="dxa"/>
        <w:jc w:val="left"/>
        <w:tblInd w:w="-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28"/>
        <w:gridCol w:w="1119"/>
        <w:gridCol w:w="1364"/>
        <w:gridCol w:w="1064"/>
        <w:gridCol w:w="887"/>
        <w:gridCol w:w="7140"/>
        <w:gridCol w:w="709"/>
      </w:tblGrid>
      <w:tr>
        <w:trPr>
          <w:trHeight w:val="236" w:hRule="atLeast"/>
        </w:trPr>
        <w:tc>
          <w:tcPr>
            <w:tcW w:w="6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9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78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وضح المقصود بتفاعل الاتحاد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ف تفاعل فلز مع الأكسجين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نتج خصائص المادة الناتج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صف تفاعل لا فلز مع الأكسجين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ستنتج خصائص المادة الناتج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عبر عن التفاعل الكيميائي بمعادلة لفظية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</w:rPr>
              <w:t>تحل أسئلة الفصل</w:t>
            </w:r>
            <w:r>
              <w:rPr>
                <w:rFonts w:cs="Tahoma" w:ascii="Tahoma" w:hAnsi="Tahoma"/>
                <w:b/>
                <w:bCs/>
                <w:sz w:val="20"/>
                <w:rtl w:val="true"/>
              </w:rPr>
              <w:t>.</w:t>
            </w:r>
          </w:p>
        </w:tc>
        <w:tc>
          <w:tcPr>
            <w:tcW w:w="1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عينة من القلزات واللافلزا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غنيسيو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كبريت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ذات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هيد للدرس بمراجعة لمفهوم التفاعل الكيميائي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أمل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تفاعل الاتحا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مناقشتهن في الأسئلة  المجاورة للشكل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مناقشة الطالبات للتوصل معهن إلى أن هذا النوع من التفاعلات يسمى تفاعل الاتحاد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بصياغة تعريف لتفاعل الاتحاد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درس بمراجعة لمفهوم تفاعل الاتحاد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مراجعة ما تعلمه الطالبات مسبقا حول تقسيم العناصر إلى فلزات ولا فلزا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وطرح أسئلة حول اختلاف اتحاد الأكسجين بكل من الفلزات واللافلز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كغرض عملي من قبل المعلمة وعرض النتائج وتسجيل الإجراءات على دفاتر المختبر ومناقشتهن في النتائج وتكليفهن بحل السؤال صفحة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 دفاترهن ومتابعة الحل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درس بمراجعة لاتحاد الفلزات مع الأكسجين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 الفرق بين اتحاد الأكسجين بكل من الفلزات والافلزات؟مناقشة إجابات الطالب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بتم تنفيذ الن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كعرض عملي من قبل المعلمة وعرض النتائج وتسجيل الإجراءات على دفاتر المختبر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تكليف الطالبات بحل السؤال صفحة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درس بمراجعة لمفهو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التفاعل الكيميائي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كيف يمكن وصف التفاعل الكيميائي باختصار؟مناقشة إجابات الطالب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للتعرف إلى طريقة كتابة معادلة لفظية يتم تكليف الطالبات بتقسيم أنفسهن وتنفيذ ورقة العم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متابعة أدائهن وتكليفهن بحل السؤال صفحة </w:t>
            </w:r>
            <w:r>
              <w:rPr>
                <w:b/>
                <w:bCs/>
              </w:rPr>
              <w:t>32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ومتابعتهن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التفتيش على حل أسئلة الفصل وتسجيل الطالبات اللواتي تخلفن عن الحل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 xml:space="preserve">تصحيح الدفاتر وتسجيل الإجابة الصحيحة على السبورة </w:t>
            </w:r>
            <w:r>
              <w:rPr>
                <w:b/>
                <w:bCs/>
                <w:rtl w:val="true"/>
              </w:rPr>
              <w:t>*</w:t>
            </w:r>
            <w:r>
              <w:rPr>
                <w:b/>
                <w:b/>
                <w:bCs/>
                <w:rtl w:val="true"/>
              </w:rPr>
              <w:t>مراعاة مشاركة أكبر عدد من الطالبات وتفعيل دور المساواة بشكل عادل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  <w:r>
              <w:rPr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أربعاء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9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خميس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30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تنفيذ قضية للبحث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اثنين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ثلاثاء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حل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/2/4/5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سئلة الفصل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الاربعاء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6</w:t>
                  </w: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09:00Z</dcterms:created>
  <dc:creator> </dc:creator>
  <dc:description/>
  <cp:keywords/>
  <dc:language>en-US</dc:language>
  <cp:lastModifiedBy> </cp:lastModifiedBy>
  <cp:lastPrinted>2010-10-03T19:55:00Z</cp:lastPrinted>
  <dcterms:modified xsi:type="dcterms:W3CDTF">2010-10-03T16:56:00Z</dcterms:modified>
  <cp:revision>28</cp:revision>
  <dc:subject/>
  <dc:title>                                                                            خطة درس                                           صفحة  "     "</dc:title>
</cp:coreProperties>
</file>